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0"/>
          <w:szCs w:val="20"/>
          <w:shd w:fill="FFFFFF" w:val="clear"/>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ecan 1.3.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Jonathan LaCo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Pecan Framewor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fuGEdm8fW1638J8jsFyoSS3eZsagqO4bOmsHA7QukwVMLAl4Ty82QL1xaCUVYHmlLwHS22
WrvFTq69TMeL0Am7ckFJUrAEbP3WKQi5vGwFOP4HGMUvqllQ+KF4q0eFaeJk4xnDI1GsgR1l
Oz7NYj1hlgf+fzF1kyMrLpO+WsOU63t4Wcrs+OUq47jJ0Bek1FQsBsFWOUdy45743An6prxK
VIAQGX/i9NAacMO2HN</vt:lpwstr>
  </property>
  <property fmtid="{D5CDD505-2E9C-101B-9397-08002B2CF9AE}" pid="3" name="_2015_ms_pID_7253431">
    <vt:lpwstr>1WU9h5M7bAbrXptkaDiIsk08lfbGc7/uBUZwlTOIcknjqG2EQUJIXy
w/yPaiiwKSyFn+r8594XP4oEOQxBLMqN9IRgaYUCF32Xc1X+XT1KxAwximJpFvVaOtId9uCP
IrmLnYx6kzeyDPjzSrgJlvUs/R1brItCZEpoe3FavW/jSFhmiDwO0x0ZMSAo/YYu1QnarBI+
GxM7AE2fRryl2ZyTeFE6Iwb2Dj1+uvEYviKB</vt:lpwstr>
  </property>
  <property fmtid="{D5CDD505-2E9C-101B-9397-08002B2CF9AE}" pid="4" name="_2015_ms_pID_7253431_00">
    <vt:lpwstr>_2015_ms_pID_7253431</vt:lpwstr>
  </property>
  <property fmtid="{D5CDD505-2E9C-101B-9397-08002B2CF9AE}" pid="5" name="_2015_ms_pID_7253432">
    <vt:lpwstr>HKVRZ4xbXbGGp0kvA23SHPmhG0S7qdm/obh9
1ybYFFPCw2HVps4/kNqxIDzq3PMBYhIJxGXT/9t1xAZLgVnzA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3</vt:lpwstr>
  </property>
</Properties>
</file>